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446131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0790136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1314958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9038548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